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931585910"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508714562"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617218876"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379330760"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283499045"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083714279"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